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P MACRO        Unit 7 - Application Review       Mr. Wussler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nswer the following questions.  The information contained in the questions will be the same information you will be asked in the application section of the Unit 7 Test as well as review material contained in multiple choice questions.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From a deposit of $100,000 with a reserve requirement of 15%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deposits can be created?  ____________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required reserves can be created?  ____________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money supply can be created? ________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2. What happens to the Money supply and interest rates when the following steps are taken by the Fed?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a. Fed buys bonds</w:t>
        <w:tab/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b. Raise the Reserve Requirement</w:t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c. Lower the Discount Rate</w:t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d. Raise the Fed Funds Rate</w:t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3. If a bank buys $100,000 in US Bonds from the Fed, what happens to the money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upply if the reserve requirement is 10%?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e Money supply will go ________ by $____________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4. For the following, illustrate what would happen to the demand for money curve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or the supply of money curve.  LABEL EVERYTHING INCLUDING EQUILIBRIUM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EVELS OF MONEY SUPPLY AND INTEREST RATESS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DP is rising</w:t>
        <w:tab/>
        <w:tab/>
        <w:tab/>
        <w:tab/>
        <w:tab/>
        <w:tab/>
        <w:t>The Fed buys bonds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96520</wp:posOffset>
                </wp:positionV>
                <wp:extent cx="0" cy="12573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6pt" to="31.05pt,10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96520</wp:posOffset>
                </wp:positionV>
                <wp:extent cx="0" cy="12573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7.6pt" to="283.05pt,10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66040</wp:posOffset>
                </wp:positionV>
                <wp:extent cx="1485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.2pt" to="148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66040</wp:posOffset>
                </wp:positionV>
                <wp:extent cx="1485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.2pt" to="400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he Fed lowers the Discount Rate</w:t>
        <w:tab/>
        <w:tab/>
        <w:tab/>
        <w:t xml:space="preserve">Price Levels are falling 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85725</wp:posOffset>
                </wp:positionV>
                <wp:extent cx="0" cy="137160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75pt" to="40.05pt,114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6510</wp:posOffset>
                </wp:positionV>
                <wp:extent cx="0" cy="1257300"/>
                <wp:effectExtent l="11430" t="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.3pt" to="292.05pt,100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353695</wp:posOffset>
                </wp:positionV>
                <wp:extent cx="160020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7.85pt" to="166pt,27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7.85pt" to="409pt,27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 xml:space="preserve">5. The Fed has used one of their tools to create expansionary monetary policy.  </w:t>
      </w:r>
    </w:p>
    <w:p>
      <w:pPr>
        <w:pStyle w:val="Li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will happen to the M.S.? ___________</w:t>
      </w:r>
    </w:p>
    <w:p>
      <w:pPr>
        <w:pStyle w:val="Li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will happen to interest rates? ___________</w:t>
      </w:r>
    </w:p>
    <w:p>
      <w:pPr>
        <w:pStyle w:val="Li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sector of AD will most likely be affected by this change? _________</w:t>
      </w:r>
    </w:p>
    <w:p>
      <w:pPr>
        <w:pStyle w:val="Li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y? ______________________________________________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____________________________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6. Based on the information from #5 and assuming the following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The multiplier is 2.5</w:t>
        <w:tab/>
        <w:t>-The initial EGDP was 6000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The change in interest rate created an autonomous change in that 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mponent (answer to c) of 200</w:t>
      </w:r>
    </w:p>
    <w:p>
      <w:pPr>
        <w:pStyle w:val="List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-Using an income expenditure diagram, draw the original expenditure curve to 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how the initial equilibrium GDP and draw the new expenditure curve to show the 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new equilibrium GDP from the expansionary monetary policy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20650</wp:posOffset>
                </wp:positionV>
                <wp:extent cx="0" cy="1600200"/>
                <wp:effectExtent l="11430" t="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5pt" to="76.05pt,135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64770</wp:posOffset>
                </wp:positionV>
                <wp:extent cx="1943100" cy="0"/>
                <wp:effectExtent l="635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1pt" to="229pt,5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 xml:space="preserve">7.  Based on the information from questions #5 and #6, illustrate what would happen to the AD curve.  </w:t>
      </w:r>
      <w:r>
        <w:rPr>
          <w:rFonts w:cs="Tahoma" w:ascii="Tahoma" w:hAnsi="Tahoma"/>
          <w:b/>
          <w:bCs/>
        </w:rPr>
        <w:t>BE SURE TO SHOW AD and AS AND ALL CHANGES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54305</wp:posOffset>
                </wp:positionV>
                <wp:extent cx="0" cy="1714500"/>
                <wp:effectExtent l="11430" t="0" r="114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.15pt" to="76.05pt,14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1143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.3pt" to="238pt,2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8. From the standpoint of the AD/AS diagram, why wouldn’t you get the entire change in GDP that would be expected based on the income expenditure diagra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38:00Z</dcterms:created>
  <dc:creator>Joel Wussler</dc:creator>
  <dc:description/>
  <dc:language>en-US</dc:language>
  <cp:lastModifiedBy>Wussler</cp:lastModifiedBy>
  <cp:lastPrinted>2008-04-07T18:32:00Z</cp:lastPrinted>
  <dcterms:modified xsi:type="dcterms:W3CDTF">2008-04-07T22:38:00Z</dcterms:modified>
  <cp:revision>2</cp:revision>
  <dc:subject/>
  <dc:title>AP MACRO</dc:title>
</cp:coreProperties>
</file>